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pacing w:val="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  <w:lang w:eastAsia="ru-RU"/>
        </w:rPr>
        <w:t>ПОЛОЖЕНИЕ</w:t>
      </w:r>
    </w:p>
    <w:p>
      <w:pPr>
        <w:pStyle w:val="Normal"/>
        <w:overflowPunct w:val="false"/>
        <w:autoSpaceDE w:val="false"/>
        <w:spacing w:before="0" w:after="0"/>
        <w:ind w:right="-666" w:firstLine="567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республиканском конкурсе «Сохраним природу Татарстана!»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right="-57" w:firstLine="567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. 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ормирование активной гражданской позиции у подрастающего поколения является одним из приоритетных направлений развития современного образования. Пропаганда бережного отношения к природным богатствам, рационального их использования, приобщение к природоохранной деятельности - составляющие патриотического воспитания детей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рода Татарстана богата и многообразна, является источником нашего вдохновения и заботы; школьникам 1-11 классов в рамках данного конкурса предлагается внести свой вклад в дело сохранения богатств нашей республики.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торами конкурса являются МБОУ ДОД «Городской детский эколого-биологический центр» г.Казани, ГАУ «Республиканский олимпиадный центр» МОиН РТ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Цели и задач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е экологического мышления и культуры у подрастающего поколения, развитие у школьников интереса к делу сохранения и приумножения природных богатств Татарстана.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аганда экологических знаний, бережного отношения к природе у детей и род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ализация общественно значимых мероприятий по улучшению качества природной сре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явление и поддержка лучших коллективов обучающихся и их лидеров по практической природоохранной деятельности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влечение педагогов дополнительного образования, учителей школ, детских общественных организаций к активным формам работы с детьми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ализация творческого потенциала детей и педагогов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12"/>
          <w:szCs w:val="1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III. Условия провед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ar-SA"/>
        </w:rPr>
        <w:t xml:space="preserve">3.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Конкурсе могут участвовать дети и подростки, обучающиеся в образовательных учреждениях, с 1 по 11 класс, проявляющие интерес к изучению и сохранению природы родного края,  занимающиеся художественным творчеством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ar-SA"/>
        </w:rPr>
        <w:t xml:space="preserve">3.2. Конкурс проводится по 2-м направлениям: 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оохранная акция «Сохраним природу Татарстана!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ar-SA"/>
        </w:rPr>
        <w:t>конкурс социального плак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V. Время, порядок и место провед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Конкурс «Сохраним природу Татарстана!» проводит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 2.02.15 по 11.03.1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Прием работ проводит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о 20 февраля 2015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На Конкурс не принимаются работы: не соответствующие тематике Конкурс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соответствующие требованиям к оформлению конкурсных работ, занявшие призовые места на других конкурсных мероприятиях, рефераты. Все работы, предоставляемые на конкурс, проверяются на плагиа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Прием конкурсных работ проводится в ГДЭБЦ по адресу: 420061 г.Казань, ул.Космонавтов, 57, тел/факс 8 (843) 273-48-55. Участие в конкурсе подтверждается заявкам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Приложение 1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торые отправляются одновременно с работами, без заявки работы не принимаются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. Общие требования к конкурсным работа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1. На каждую конкурсную работу необходимо заполнить анкету-заявку (Приложение 1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. Требования к отчетным материалам по природоохранной акции «Сохраним природу Татарстана!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2.1. На конкурс принимаются отчеты по практической природоохранной акции, выполненной детским коллективом на территории природных объектов, вблизи школ и населенных пунк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2.2. Каждая работа должна быть оформлена в файловой папке, на титульном листе указываются (сверху вниз): название учреждения и объединения; название работы; фамилия и имя автора(-ов), школа, класс; Ф.И.О. (полностью) руководителя; год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2.3. Отчет по результатам участия в мероприятии оформляется в свободной форме. Объем отчета - не более 7 страниц. Содержание должно быть кратким, но емки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2.4. В отчете обязательно должны быть указаны: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название учреждения (организации), осуществляющего организацию и проведение мероприятия(ий),  номер телефона/факса;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название объединения, Ф.И.О. и должность сотрудника, ответственного за проведение мероприятия(ий);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численность его участник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.2.5. Текст отчета должен сопровождаться фотоматериалами - не более 3-х фотографий с обозначением содержания каждой из них. Фотоматериалы должны отражать деятельность участников акции и их количественный охват. Фотографии должны быть размером от 18х24 до 30х45 с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3. Требования к конкурсу социального плакат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частникам предлагается разработать дизайн плаката на тему: «Сохраним природу Татарстана!» в любой технике исполнения, форматом А3 (другой размер не принимается). Каждый автор может представить на конкурс не более одной работы. К работе должна прилагаться анкета-заявка (Приложение 1)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 Критерии оценок работ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1. По природоохранной акции «Сохраним природу Татарстана!»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уа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ъем выполненной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чество оформления отч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личество участников а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2. По конкурсу социального плаката «Сохраним природу Татарстана!»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хника выполнения работы и качество оформ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ражение тема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игинальный, творческий подхо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ind w:firstLine="567"/>
        <w:rPr>
          <w:rFonts w:ascii="Times New Roman" w:hAnsi="Times New Roman" w:cs="Times New Roman"/>
          <w:bCs/>
          <w:i/>
          <w:i/>
          <w:iCs/>
          <w:sz w:val="12"/>
          <w:szCs w:val="12"/>
          <w:lang w:eastAsia="ru-RU"/>
        </w:rPr>
      </w:pPr>
      <w:r>
        <w:rPr>
          <w:rFonts w:cs="Times New Roman" w:ascii="Times New Roman" w:hAnsi="Times New Roman"/>
          <w:bCs/>
          <w:i/>
          <w:iCs/>
          <w:sz w:val="12"/>
          <w:szCs w:val="12"/>
          <w:lang w:eastAsia="ru-RU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Подведение итогов и награждение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конкурсе плакатов и акции определяются три призовых места по 3-м возрастным категориям (1-4, 5-7, 8-11 классы). Победители награждаются грамотами ГАУ «Республиканский олимпиадный центр» МОиН Р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Руководство мероприятием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проведения Конкурса создается оргкомитет, который осуществляет общее руководство. Оргкомитет утверждает жюри по каждому направлению и подводит итоги Конкурса. Оргкомитет Конкурса вправе принимать решение об изменении числа призовых мест и введении дополнительных (специальных) наград, учитывая рекомендации жюри. 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торы Конкурса: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before="0" w:after="0"/>
        <w:ind w:left="851" w:hanging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природоохранной акции – заведующая ботаническим отделом Тимербаева Ф.Ю.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before="0" w:after="0"/>
        <w:ind w:left="851" w:right="-143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конкурсу социального плаката – заведующая художественно-эстетическим отделом  Кучина И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-ЗАЯВКА</w:t>
      </w:r>
    </w:p>
    <w:p>
      <w:pPr>
        <w:pStyle w:val="Normal"/>
        <w:overflowPunct w:val="false"/>
        <w:autoSpaceDE w:val="false"/>
        <w:spacing w:before="0" w:after="0"/>
        <w:ind w:right="-666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спубликанском конкурсе «Сохраним природу Татарстан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участн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, клас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(для Казани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РТ, населенный пунк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реждения (для УДО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бъединения (для УДО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 (полностью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педагог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«________» _______________________201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Федеральным законом Российской федерации от 27 июля 2006 года № 152-ФЗ «О персональных данных» я, ____________________________________________________________, </w:t>
            </w:r>
          </w:p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ФИО родителя или законного представителя ребе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ю согласие в течение 5 лет использовать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.  </w:t>
            </w:r>
          </w:p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дного из родителя или законного представителя участника конкурса 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Федеральным законом Российской федерации от 27 июля 2006 года № 152-ФЗ «О персональных данных» я, ____________________________________________________________, </w:t>
            </w:r>
          </w:p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ФИО педаго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ю согласие в течение 5 лет использовать мои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</w:t>
            </w:r>
            <w:r>
              <w:rPr>
                <w:rFonts w:cs="Times New Roman" w:ascii="Times New Roman" w:hAnsi="Times New Roman"/>
                <w:i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едагога 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19:00Z</dcterms:created>
  <dc:creator>AX</dc:creator>
  <dc:description/>
  <dc:language>en-US</dc:language>
  <cp:lastModifiedBy>user</cp:lastModifiedBy>
  <dcterms:modified xsi:type="dcterms:W3CDTF">2015-01-16T13:19:00Z</dcterms:modified>
  <cp:revision>2</cp:revision>
  <dc:subject/>
  <dc:title/>
</cp:coreProperties>
</file>